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366017374"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875681878"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2083849874"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